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MPLETE SURVEY FOR EACH SESSION</w:t>
      </w:r>
    </w:p>
    <w:p>
      <w:pPr>
        <w:pStyle w:val="Normal"/>
        <w:jc w:val="center"/>
        <w:rPr/>
      </w:pPr>
      <w:r>
        <w:rPr/>
        <w:t>For all teachers to complet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http://phscffteacher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in using account information.   (If you still don’t have a wiki account or not approved to use the site, then follow the directions on the back before continu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261620</wp:posOffset>
                </wp:positionV>
                <wp:extent cx="1257300" cy="1600200"/>
                <wp:effectExtent l="0" t="8255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0.6pt" to="391pt,146.5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you are logged into PHS Teacher Wiki click on the red button that says “September 28</w:t>
      </w:r>
      <w:r>
        <w:rPr>
          <w:vertAlign w:val="superscript"/>
        </w:rPr>
        <w:t>th</w:t>
      </w:r>
      <w:r>
        <w:rPr/>
        <w:t xml:space="preserve"> Report Form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6005" cy="2214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short survey for both the session 1 and session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5745" cy="2141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ank you for completing the survey.   HOPE YOU HAD A GREAT DA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GE 2 ONLY NEEDED IF YOU DON’T HAVE A WIKI ACCOU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APPROVAL TO PHS WI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</w:t>
      </w:r>
      <w:hyperlink r:id="rId5">
        <w:r>
          <w:rPr>
            <w:rStyle w:val="InternetLink"/>
          </w:rPr>
          <w:t>www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the information in “Get Started”.   For username use last name, first initial, and number if needed.   Use any password and your school e-mail addres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7940</wp:posOffset>
                </wp:positionV>
                <wp:extent cx="2514600" cy="800100"/>
                <wp:effectExtent l="4445" t="1270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2pt" to="292pt,65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76240" cy="2096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ccount is created go to </w:t>
      </w:r>
      <w:hyperlink r:id="rId7">
        <w:r>
          <w:rPr>
            <w:rStyle w:val="InternetLink"/>
          </w:rPr>
          <w:t>http://phscffteacher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should already be signed in but,it will say access deni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Request Permission”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19050</wp:posOffset>
                </wp:positionV>
                <wp:extent cx="2628900" cy="1485900"/>
                <wp:effectExtent l="6350" t="1143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5pt" to="373pt,118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443990</wp:posOffset>
                </wp:positionV>
                <wp:extent cx="342900" cy="571500"/>
                <wp:effectExtent l="11430" t="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3.7pt" to="184pt,158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8780" cy="1943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message if you woul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get your request I will approve you.  (I get e-mail notification and notification on the top of the wiki, so it should be very quick. )  You will receive an e-mail as soon as your are approved.   After approval you will be able to follow direction on page 1 to complete the survey.  THANKS!</w:t>
      </w:r>
    </w:p>
    <w:sectPr>
      <w:headerReference w:type="default" r:id="rId9"/>
      <w:headerReference w:type="firs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scffteachers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wikispaces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phscffteachers.wikispaces.com/" TargetMode="External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59:00Z</dcterms:created>
  <dc:creator>PSD</dc:creator>
  <dc:description/>
  <cp:keywords/>
  <dc:language>en-US</dc:language>
  <cp:lastModifiedBy>PSD</cp:lastModifiedBy>
  <dcterms:modified xsi:type="dcterms:W3CDTF">2009-09-22T00:20:00Z</dcterms:modified>
  <cp:revision>2</cp:revision>
  <dc:subject/>
  <dc:title>COMPLETE SURVEY FOR EACH SESSION</dc:title>
</cp:coreProperties>
</file>